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248748320"/>
            <w:bookmarkStart w:id="1" w:name="__Fieldmark__4_2248748320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